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.1.07/1.1.00/44.0001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odpora přírodovědného a technického vzdělávání v Královéhradeckém kraji“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Exkurze Krkonoše“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3. 2015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odborná škola veterinární,</w:t>
            </w:r>
            <w:r>
              <w:rPr>
                <w:caps/>
              </w:rPr>
              <w:t xml:space="preserve"> </w:t>
            </w:r>
            <w:r>
              <w:rPr/>
              <w:t>Hradec Králové – Kukleny, Pražská 68</w:t>
            </w:r>
          </w:p>
          <w:p>
            <w:pPr>
              <w:pStyle w:val="Normal"/>
              <w:jc w:val="both"/>
              <w:rPr/>
            </w:pPr>
            <w:r>
              <w:rPr/>
              <w:t>příspěvková organizace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ažská 68, </w:t>
            </w:r>
            <w:r>
              <w:rPr>
                <w:caps/>
              </w:rPr>
              <w:t xml:space="preserve">501 01 </w:t>
            </w:r>
            <w:r>
              <w:rPr/>
              <w:t>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méno: Ing. Bc. Hana Rubáčková, ředitelka školy</w:t>
            </w:r>
          </w:p>
          <w:p>
            <w:pPr>
              <w:pStyle w:val="Normal"/>
              <w:autoSpaceDE w:val="false"/>
              <w:rPr/>
            </w:pPr>
            <w:r>
              <w:rPr/>
              <w:t>telefon: 495 535 4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reditel@sosvet.cz</w:t>
              </w:r>
            </w:hyperlink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28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méno: Monika Novotná</w:t>
            </w:r>
          </w:p>
          <w:p>
            <w:pPr>
              <w:pStyle w:val="Normal"/>
              <w:autoSpaceDE w:val="false"/>
              <w:rPr/>
            </w:pPr>
            <w:r>
              <w:rPr/>
              <w:t>telefon.: 495 535 38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kancelar@sosvet.cz</w:t>
              </w:r>
            </w:hyperlink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 3. 3. 2015</w:t>
            </w:r>
          </w:p>
          <w:p>
            <w:pPr>
              <w:pStyle w:val="Normal"/>
              <w:jc w:val="both"/>
              <w:rPr/>
            </w:pPr>
            <w:r>
              <w:rPr/>
              <w:t>Ukončení:16. 3. 2015 v 10:00 hod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proběhne 16. 3. 2015 v 10:00 hodin v sídle školy.</w:t>
            </w:r>
          </w:p>
          <w:p>
            <w:pPr>
              <w:pStyle w:val="Normal"/>
              <w:ind w:left="13" w:hanging="0"/>
              <w:rPr/>
            </w:pPr>
            <w:r>
              <w:rPr/>
              <w:t>Nabídku může uchazeč zaslat poštou nebo doručit osobně na kontaktní adresu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Střední odborná škola veterinární, </w:t>
            </w:r>
            <w:r>
              <w:rPr>
                <w:b/>
              </w:rPr>
              <w:t>Hradec Králové – Kukleny, Pražská 68, 501 01 Hradec Králové</w:t>
            </w:r>
            <w:r>
              <w:rPr/>
              <w:t>, k rukám Moniky Novotné do 16. 3. 2015  do 10:00</w:t>
            </w:r>
            <w:r>
              <w:rPr>
                <w:vertAlign w:val="superscript"/>
              </w:rPr>
              <w:t xml:space="preserve"> </w:t>
            </w:r>
            <w:r>
              <w:rPr/>
              <w:t>hodin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hd w:fill="FFFFFF" w:val="clear"/>
              <w:ind w:left="0" w:hanging="0"/>
              <w:jc w:val="both"/>
              <w:rPr/>
            </w:pPr>
            <w:r>
              <w:rPr/>
              <w:t xml:space="preserve">Zajištění třídenní odborné exkurze včetně dopravy, ubytování, stravování a programu pro žáky a pedagogy ve dvou termínech. </w:t>
            </w:r>
          </w:p>
          <w:p>
            <w:pPr>
              <w:pStyle w:val="Odstavecseseznamem"/>
              <w:shd w:fill="FFFFFF" w:val="clear"/>
              <w:ind w:left="0" w:hanging="0"/>
              <w:jc w:val="both"/>
              <w:rPr/>
            </w:pPr>
            <w:r>
              <w:rPr/>
              <w:t>Předmět zakázky je blíže specifikován v příloze č. 1 této výzv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á hodnota veřejné zakázky je 487 603,31,- Kč bez DPH/590 000,- Kč s DPH. Předpokládaná hodnota veřejné zakázky je zároveň hodnotou maximální a nepřekročitelnou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a bude v nabídce rozepsána na jednotlivé služby – doprava celkem a vstupné, ubytování, stravné na jednu osobu. Služba bude poskytnuta maximálně pro 192 osob. V případě menšího počtu osob bude cena ponížena dle skutečnosti poskytnuté služby – počtu osob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. Nejedná se o zadávací řízení podle zákona č. 137/2006 Sb., o veřejných zakázkách.</w:t>
            </w:r>
            <w:bookmarkStart w:id="0" w:name="_GoBack"/>
            <w:bookmarkEnd w:id="0"/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míny plnění:  21. - 23. 4. 20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a  5. -   7. 5. 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dodání/převzetí plnění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Místo dodání je blíže specifikováno ve smlouvě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Základním hodnotícím kritériem je nejnižší nabídková cena v Kč uvedená včetně DPH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0"/>
              <w:jc w:val="both"/>
              <w:rPr/>
            </w:pPr>
            <w:r>
              <w:rPr/>
              <w:t>Uchazeč je povinen při podání nabídky prokázat splnění základních kvalifikačních a profesních kvalifikačních předpokladů:</w:t>
            </w:r>
          </w:p>
          <w:p>
            <w:pPr>
              <w:pStyle w:val="Normal"/>
              <w:spacing w:lineRule="atLeast" w:line="240" w:before="80" w:after="0"/>
              <w:jc w:val="both"/>
              <w:rPr/>
            </w:pPr>
            <w:r>
              <w:rPr/>
              <w:t xml:space="preserve">     ● </w:t>
            </w:r>
            <w:r>
              <w:rPr/>
              <w:t>Čestným prohlášením o splnění základních kvalifikačních předpokladů - příloha č. 3</w:t>
            </w:r>
          </w:p>
          <w:p>
            <w:pPr>
              <w:pStyle w:val="Normal"/>
              <w:spacing w:lineRule="atLeast" w:line="240" w:before="80" w:after="0"/>
              <w:jc w:val="both"/>
              <w:rPr/>
            </w:pPr>
            <w:r>
              <w:rPr/>
              <w:t xml:space="preserve">     ● </w:t>
            </w:r>
            <w:r>
              <w:rPr/>
              <w:t>Prostou kopií výpisu z obchodního rejstříku, pokud je v něm zapsán, či výpisem z jiné obdobné evidence, pokud je v ní zapsán. Tento výpis nesmí být starší 90 kalendářních dnů ke dni podání nabídky.</w:t>
            </w:r>
          </w:p>
          <w:p>
            <w:pPr>
              <w:pStyle w:val="Normal"/>
              <w:spacing w:lineRule="atLeast" w:line="240" w:before="80" w:after="0"/>
              <w:jc w:val="both"/>
              <w:rPr/>
            </w:pPr>
            <w:r>
              <w:rPr/>
              <w:t xml:space="preserve">     ● </w:t>
            </w:r>
            <w:r>
              <w:rPr/>
              <w:t>Prostou kopií dokladu o oprávnění k podnikání, pokud toto oprávnění není již patrné z dokladu předkládaného dle předchozího bodu.</w:t>
            </w:r>
          </w:p>
          <w:p>
            <w:pPr>
              <w:pStyle w:val="Normal"/>
              <w:spacing w:lineRule="atLeast" w:line="240" w:before="80" w:after="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/>
              <w:t xml:space="preserve">● </w:t>
            </w:r>
            <w:r>
              <w:rPr/>
              <w:t>Před</w:t>
            </w:r>
            <w:r>
              <w:rPr>
                <w:bCs/>
              </w:rPr>
              <w:t xml:space="preserve">loží kopii pojistné smlouvy, kterou má sjednáno pojištění odpovědnosti za škody způsobené třetí osobě, a to v minimální výši 500 000Kč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veřejné zakázky, její telefon a e-mailovou adres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či za do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u w:val="single"/>
              </w:rPr>
              <w:t xml:space="preserve">Zadavatel požaduje sestavení nabídky takt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Identifikační údaje uchazeč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Doklady prokazující splnění základních a profesních</w:t>
            </w:r>
            <w:r>
              <w:rPr>
                <w:strike/>
              </w:rPr>
              <w:t xml:space="preserve"> </w:t>
            </w:r>
            <w:r>
              <w:rPr/>
              <w:t>kvalifikačních předpoklad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>
                <w:strike/>
                <w:color w:val="000000"/>
              </w:rPr>
            </w:pPr>
            <w:r>
              <w:rPr/>
              <w:t xml:space="preserve">Cenová nabídka. Cena bude uvedena bez DPH, zvlášť </w:t>
            </w:r>
            <w:r>
              <w:rPr>
                <w:color w:val="000000"/>
              </w:rPr>
              <w:t>DPH a celková cena vč. DP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ávrh smlouvy podepsaný osobou oprávněnou jednat jménem dodavatele či za dodavatele - příloha č.2.  Text smlouvy je pro uchazeče závazný a jeho nedodržení může vést k vyloučení uchazeče z dalšího hodnocení nabíd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>
                <w:color w:val="000000"/>
              </w:rPr>
            </w:pPr>
            <w:r>
              <w:rPr>
                <w:color w:val="000000"/>
              </w:rPr>
              <w:t>Prohlášení uchazeče o seznámení se s podmínkami výzvy – příloha č.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>
                <w:color w:val="000000"/>
              </w:rPr>
            </w:pPr>
            <w:r>
              <w:rPr>
                <w:color w:val="000000"/>
              </w:rPr>
              <w:t>Detailní harmonogram exkurze pro jednotlivé termíny včetně specifikace ubytování a stravování.</w:t>
            </w:r>
          </w:p>
          <w:p>
            <w:pPr>
              <w:pStyle w:val="Normal"/>
              <w:spacing w:lineRule="atLeast" w:line="240" w:before="0" w:after="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>
                <w:color w:val="000000"/>
              </w:rPr>
            </w:pPr>
            <w:r>
              <w:rPr>
                <w:color w:val="000000"/>
              </w:rPr>
              <w:t>Jednotlivé listy nabídky budou pevně svázány.</w:t>
            </w:r>
          </w:p>
          <w:p>
            <w:pPr>
              <w:pStyle w:val="Normal"/>
              <w:spacing w:lineRule="atLeast" w:line="240" w:before="0" w:after="40"/>
              <w:jc w:val="both"/>
              <w:rPr/>
            </w:pPr>
            <w:r>
              <w:rPr>
                <w:color w:val="000000"/>
              </w:rPr>
              <w:t xml:space="preserve">Obálky musí být řádně zapečetěny a na přední straně </w:t>
            </w:r>
            <w:r>
              <w:rPr/>
              <w:t>označeny slovem: "VÝBĚROVÉ ŘÍZENÍ –   NEOTEVÍRAT!" a „Exkurze Krkonoše“.</w:t>
            </w:r>
          </w:p>
          <w:p>
            <w:pPr>
              <w:pStyle w:val="Normal"/>
              <w:spacing w:lineRule="atLeast" w:line="240" w:before="0" w:after="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40" w:after="0"/>
              <w:jc w:val="both"/>
              <w:rPr/>
            </w:pPr>
            <w:r>
              <w:rPr/>
              <w:t>Všechny podmínky výzvy jsou závazné. Pokud nebudou akceptovány, bude nabídka vyřaze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řijetím nabídky nevzniká uchazeči právo na podepsání smlouvy. Údaje uvedené v zadávacích podmínkách vyhlášených zadavatelem jsou po uzavření smlouvy závazné pro obě zúčastněné stran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davatel si vyhrazuje právo zrušit výběrové řízení za podmínek stanovených Příručkou pro příjemce z OP VK, verze 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davatel si vyhrazuje právo nevracet došlé nabídky a neposkytovat náhradu nákladů spojených s účastí ve výběrovém řízení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Zadavatel si vyhrazuje právo na změnu, upřesnění nebo doplnění podmínek  </w:t>
            </w:r>
            <w:r>
              <w:rPr>
                <w:color w:val="000000"/>
              </w:rPr>
              <w:t>nebo zrušení</w:t>
            </w:r>
            <w:r>
              <w:rPr/>
              <w:t xml:space="preserve"> soutěže. Tuto změnu ohlásí všem zájemcům a uveřejní na místě, kde bude výběrové řízení vyvěše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40"/>
              <w:jc w:val="both"/>
              <w:rPr/>
            </w:pPr>
            <w:r>
              <w:rPr/>
              <w:t>Uchazeč je oprávněn vznést dotaz k zadávacím podmínkám. Dotaz musí mít písemnou formu a musí být doručen nejpozději 3 dny před ukončením lhůty pro podání nabídek. Odpovědi na dotaz sdělí zadavatel nejpozději do 48 hodin od vznesení dotazu. Odpovědi včetně znění dotazu budou zaslány všem osloveným dodavatelům a uveřejněny na místě, kde bude výzva k podání nabídek vyvěšena. Dotazy je možné zasílat na e-mailovou adresu kontaktní osoby zadavatel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českém jazyce.</w:t>
            </w:r>
          </w:p>
          <w:p>
            <w:pPr>
              <w:pStyle w:val="OdstavecSmlouvy"/>
              <w:keepLines w:val="false"/>
              <w:numPr>
                <w:ilvl w:val="0"/>
                <w:numId w:val="0"/>
              </w:numPr>
              <w:tabs>
                <w:tab w:val="clear" w:pos="426"/>
                <w:tab w:val="clear" w:pos="1701"/>
                <w:tab w:val="left" w:pos="1565" w:leader="none"/>
                <w:tab w:val="left" w:pos="2062" w:leader="none"/>
              </w:tabs>
              <w:spacing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to Výzva obsahuje přílohy: Příloha č.1 Specifikace předmětu plnění VŘ „Exkurze Krkonoše“, Příloha č.2 Smlouva na zajištění požadovaného předmětu plnění „Exkurze Krkonoše“, Příloha č.3 Čestné prohlášení uchazeče, Příloha č.4  Prohlášení uchazeče o seznámení se s  podmínkami výzv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oni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ovotn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ncelar@sosve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5 535 3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valon;Times New Roman" w:hAnsi="Avalon;Times New Roman" w:cs="Avalon;Times New Roman"/>
      <w:b w:val="false"/>
      <w:i w:val="false"/>
      <w:outline w:val="false"/>
      <w:shadow w:val="false"/>
      <w:color w:val="auto"/>
      <w:sz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Kapitola">
    <w:name w:val="Kapitol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character" w:styleId="WWChar">
    <w:name w:val="WW-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eastAsia="Times New Roman" w:cs="Arial"/>
      <w:lang w:val="en-US"/>
    </w:rPr>
  </w:style>
  <w:style w:type="character" w:styleId="WWChar1">
    <w:name w:val="WW-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2">
    <w:name w:val="WW-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WWChar3">
    <w:name w:val="WW- Char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">
    <w:name w:val="Text poznámky pod čiarou 007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WWChar4">
    <w:name w:val="WW- Char4"/>
    <w:qFormat/>
    <w:rPr>
      <w:rFonts w:ascii="Times New Roman" w:hAnsi="Times New Roman" w:eastAsia="Times New Roman" w:cs="Times New Roman"/>
    </w:rPr>
  </w:style>
  <w:style w:type="character" w:styleId="WWChar5">
    <w:name w:val="WW- Char5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mlouvy">
    <w:name w:val="OdstavecSmlouvy"/>
    <w:basedOn w:val="Normal"/>
    <w:qFormat/>
    <w:pPr>
      <w:keepLines/>
      <w:numPr>
        <w:ilvl w:val="0"/>
        <w:numId w:val="2"/>
      </w:numPr>
      <w:tabs>
        <w:tab w:val="clear" w:pos="708"/>
        <w:tab w:val="left" w:pos="426" w:leader="none"/>
        <w:tab w:val="left" w:pos="1701" w:leader="none"/>
      </w:tabs>
      <w:suppressAutoHyphens w:val="true"/>
      <w:spacing w:before="0" w:after="12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mlouva2">
    <w:name w:val="Smlouva2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reditel@sosvet.cz" TargetMode="External"/><Relationship Id="rId4" Type="http://schemas.openxmlformats.org/officeDocument/2006/relationships/hyperlink" Target="mailto:kancelar@sosvet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8:00Z</dcterms:created>
  <dc:creator>klimovae</dc:creator>
  <dc:description/>
  <cp:keywords/>
  <dc:language>en-US</dc:language>
  <cp:lastModifiedBy>vyuka</cp:lastModifiedBy>
  <cp:lastPrinted>2015-02-23T14:05:00Z</cp:lastPrinted>
  <dcterms:modified xsi:type="dcterms:W3CDTF">2015-02-26T11:39:00Z</dcterms:modified>
  <cp:revision>64</cp:revision>
  <dc:subject/>
  <dc:title>Výzva k podání nabídek</dc:title>
</cp:coreProperties>
</file>